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Лох-Несское чудовище.</w:t>
      </w:r>
    </w:p>
    <w:p>
      <w:pPr>
        <w:pStyle w:val="Normal"/>
        <w:ind w:firstLine="240"/>
        <w:jc w:val="both"/>
        <w:rPr/>
      </w:pPr>
      <w:r>
        <w:rPr/>
        <w:t>Шотландский фольклор изобилует многовековыми легендами о чудовище, живущем в темных глубинах озера Лох-Несс. Даже и теперь исследования с применением сложной современной техники не могут достоверно определить, являются ли такие чудища, как Несси и аналогичные существа из Северной Америки, реальностью или вымыслом.</w:t>
        <w:br/>
        <w:t>О существовании Несси, дружелюбного гиганта, обитающего в водах озера Лох-Несс, было официально объявлено в 1933 году. Но легенды о нем дошли до наших времен из глубины веков.</w:t>
      </w:r>
    </w:p>
    <w:p>
      <w:pPr>
        <w:pStyle w:val="Normal"/>
        <w:ind w:firstLine="240"/>
        <w:jc w:val="both"/>
        <w:rPr>
          <w:lang w:val="en-GB"/>
        </w:rPr>
      </w:pPr>
      <w:r>
        <w:rPr/>
        <w:t>Глубокое, мрачное и загадочное, озеро Лох-Несс представляет собой гигантскую впадину в земной коре в центре Шотландии, в месте, которое и сегодня считается труднодоступным и малопривлекательным для человека.</w:t>
        <w:br/>
        <w:t>Это озеро глубиной в 300 метров и длиной в 24 мили с черной как смоль водой образовалось десять тысяч лет назад, в конце последнего ледникового периода.</w:t>
        <w:br/>
        <w:t>Сколько веков легендам о таинственных чудовищах, обитающих в его водах, никто не знает.</w:t>
      </w:r>
    </w:p>
    <w:p>
      <w:pPr>
        <w:pStyle w:val="Normal"/>
        <w:ind w:firstLine="240"/>
        <w:jc w:val="both"/>
        <w:rPr/>
      </w:pPr>
      <w:r>
        <w:rPr/>
        <w:t>"Остановись и не трогай..."</w:t>
        <w:br/>
        <w:t>Первое письменное упоминание о загадочном существе, обитающем в водах озера Лох-Несс, восходит к 565 году нашей эры. В жизнеописании святого Колумбы аббат Иона рассказал о триумфе святого над "водяным зверем" в реке Несс. Настоятель Колумба тогда занимался обращением в веру язычников пиктов и скоттов в своем новом монастыре у западного побережья Шотландии.</w:t>
      </w:r>
    </w:p>
    <w:p>
      <w:pPr>
        <w:pStyle w:val="Normal"/>
        <w:ind w:firstLine="240"/>
        <w:jc w:val="both"/>
        <w:rPr/>
      </w:pPr>
      <w:r>
        <w:rPr/>
        <w:t>Однажды он вышел к Лох-Несс и увидел, что местные жители хоронят одного из своих людей. Он был искалечен и убит, когда плавал в озере. Его погубил Нисаг (гэльское название чудовища).</w:t>
      </w:r>
    </w:p>
    <w:p>
      <w:pPr>
        <w:pStyle w:val="Normal"/>
        <w:ind w:firstLine="240"/>
        <w:jc w:val="both"/>
        <w:rPr/>
      </w:pPr>
      <w:r>
        <w:rPr/>
        <w:t>Местные жители, вооруженные баграми, чтобы отгонять чудовище, подтащили тело погибшего к берегу.</w:t>
      </w:r>
    </w:p>
    <w:p>
      <w:pPr>
        <w:pStyle w:val="Normal"/>
        <w:ind w:firstLine="240"/>
        <w:jc w:val="both"/>
        <w:rPr/>
      </w:pPr>
      <w:r>
        <w:rPr/>
        <w:t>Один из учеников святого легкомысленно бросился в воду и поплыл через узкий пролив, чтобы пригнать лодку. Когда он отплыл от берега, "из воды поднялся странного вида зверь, наподобие гигантской лягушки, только это была не лягушка".</w:t>
        <w:br/>
        <w:t>Как описывает аббат, святой Колумба повернулся к чудовищу и приказал: "Остановись и не трогай этого человека". Чудовище послушно развернулось и исчезло под водой.</w:t>
        <w:br/>
        <w:t>Таково начало легенды о лох-несском чудовище. Древний шотландский фольклор изобилует рассказами о кельпи - похожих на лошадь страшных водяных чудовищах, подстерегающих у берега людей.</w:t>
      </w:r>
    </w:p>
    <w:p>
      <w:pPr>
        <w:pStyle w:val="Normal"/>
        <w:ind w:firstLine="240"/>
        <w:jc w:val="both"/>
        <w:rPr/>
      </w:pPr>
      <w:r>
        <w:rPr/>
        <w:t>Местные люди, ныне живущие у озера Лох-Несс, до сих пор помнят, как им в детстве запрещали купаться в этом озере из-за кельпи.</w:t>
      </w:r>
    </w:p>
    <w:p>
      <w:pPr>
        <w:pStyle w:val="Normal"/>
        <w:ind w:firstLine="240"/>
        <w:jc w:val="both"/>
        <w:rPr>
          <w:lang w:val="en-GB"/>
        </w:rPr>
      </w:pPr>
      <w:r>
        <w:rPr>
          <w:b/>
        </w:rPr>
        <w:t>Свидетельства:</w:t>
      </w:r>
    </w:p>
    <w:p>
      <w:pPr>
        <w:pStyle w:val="Normal"/>
        <w:ind w:firstLine="240"/>
        <w:jc w:val="both"/>
        <w:rPr>
          <w:lang w:val="en-GB"/>
        </w:rPr>
      </w:pPr>
      <w:r>
        <w:rPr/>
        <w:t>Весной 1933 года газета "Инвернесс курьер" впервые опубликовала подробный рассказ супружеской четы Маккей, которые воочию столкнулись с Несси. В том же году по северному берегу озера проложили дорогу и вырубили деревья и кустарники для лучшего обзора крупнейшего в Британии пресноводного водоема.</w:t>
        <w:br/>
        <w:t>Через пятьдесят лет в интервью газете "Дейли мейл" миссис Маккей вспоминала: "Я одна увидела это. Был март 1933 года, и мы возвращались после распродажи недвижимости в Инвернессе. Вдруг у семимильной отметки... Я не поверила собственным глазам. Никогда не видела такого огромного существа.</w:t>
      </w:r>
    </w:p>
    <w:p>
      <w:pPr>
        <w:pStyle w:val="Normal"/>
        <w:ind w:firstLine="240"/>
        <w:jc w:val="both"/>
        <w:rPr/>
      </w:pPr>
      <w:r>
        <w:rPr/>
        <w:t>Это было громадное черное тело, которое то вздымалось над волнами, то снова уходило под воду. Это невозможно даже сравнить с чем-нибудь. Не то слон, не то кит.</w:t>
        <w:br/>
        <w:t>Я закричала, чтобы Джон остановился, уж не припомню точно слова, но он подумал, что я испугалась пчелы на лобовом стекле. Видите ли, дорога была старая и очень узкая, и пока он остановился..."</w:t>
      </w:r>
    </w:p>
    <w:p>
      <w:pPr>
        <w:pStyle w:val="Normal"/>
        <w:ind w:firstLine="240"/>
        <w:jc w:val="both"/>
        <w:rPr/>
      </w:pPr>
      <w:r>
        <w:rPr/>
        <w:t>"Это просто волны", - сказал муж. Он уговорил миссис Маккей молчать об этом. "Все равно никто не поверит. Скажут, пить надо меньше"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0:30:00Z</dcterms:created>
  <dc:creator>User_09</dc:creator>
  <dc:description/>
  <cp:keywords/>
  <dc:language>en-US</dc:language>
  <cp:lastModifiedBy>User_09</cp:lastModifiedBy>
  <dcterms:modified xsi:type="dcterms:W3CDTF">2009-11-19T10:34:00Z</dcterms:modified>
  <cp:revision>1</cp:revision>
  <dc:subject/>
  <dc:title>Лох-Несское чудовище</dc:title>
</cp:coreProperties>
</file>